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TextBody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Instructions: après avoir lu,l'explication donnée en classe, répondez à ces questions, et remplacez ce </w:t>
        <w:tab/>
        <w:t xml:space="preserve">qu'il faut avec 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none"/>
        </w:rPr>
        <w:t>y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.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xemple: Vous aimez à la classe de français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Vous écrivez: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 Bien sûr, on adore y aller!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single"/>
        </w:rPr>
        <w:t>I.  Au présent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  On va à l'école le weekend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 Tes amis et toi, quand allez-vous au cinéma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 Pourquoi est-ce qu'on ne nage pas à la plage en hiver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d.  Veux-tu aller au théâtre pour voir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Hamilton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.  Vous êtes dans la classe de français maintenant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.  Est-ce qu'il faut répondre à ces questions?</w:t>
      </w:r>
    </w:p>
    <w:p>
      <w:pPr>
        <w:pStyle w:val="TextBody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g.  Tu comptes aller à la lune cet été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h.  Tu aimes étudier à la bibliothèque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single"/>
        </w:rPr>
        <w:t>II.  Au passé composé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  Est-ce que tu es restée chez toi ce weekend passé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 Tu as mangé à Chipotle récemment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Tu as passé beaucoup de temps dans ta chambre hier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.  Est-ce que tes profs sont venus chez toi hier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e.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On a dansé dans la salle de français aujourd'hui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.  Tu as fini de répondre à toutes ces questions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8:08:09Z</dcterms:created>
  <dc:creator/>
  <dc:description/>
  <dc:language>en-US</dc:language>
  <cp:lastModifiedBy/>
  <cp:revision>0</cp:revision>
  <dc:subject/>
  <dc:title/>
</cp:coreProperties>
</file>